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ZONAL DE EVALUARE- BACALAUREAT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evaluatori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Pentru asigurarea unei evaluări corecte și unitare anterior începerii activității de evaluare, președintele organizează împreună cu un inspector/metodist din cadrul I.Ș.J.Mureș o sesiune de instruire a evaluatorilor pentru fiecare din probele de examen, conform baremului aferent fiecărei discipline, fiecărui subiect, conform următoarelor acte normativ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ME nr. 6156/31.08.2024 privind organizarea și desfpșurarea examenului național de Bacalaureat 2024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nr. 27815/25.04.2024 privind componența și atribuțiile membrilor comisiilor din centrele d eexamen, din centrele zonale de evaluare și din centrele regionale/județene ale municipiului București de contestații, modalitatea de secretizare și securizare a lucrărilor scrise și de încărcare și de colectare a lucrărilor scrise în centrele de examen, modalitatea de evaluare a lucrărilor, de soluționare a contestațiilor, precum și consemnarea în catalogul electronic a rezultatelor obținute de candidați la examenul național de bacalaureat-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Procedura nr. 27818/25.04.2024 privind vizualizarea de către candidați a lucrărilor proprii susținute în cadrul examenului național de bacalaureat 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hu-HU"/>
        </w:rPr>
        <w:t>Procedura operațională nr. 27829/25.04.2024 privind modul de comunicare a rezultatelor obținute de candidații la examenul național de Bacalaureat 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Adresa nr. 27814/25.04.2024 referitoare la modelul foilor tipizate pentru probele examenului național de bacalaureat-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Precizări nr. 27816/25.04.2024 cu privire la completarea foilor tipizate de examen, secretizarea lucrărilor scrise în cadrul examenului național de bacalaureat-2024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Sunt informați și asupra prevederilor art. 12 din OME nr. 6156/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42"/>
        <w:gridCol w:w="32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4:35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4-06-25T11:35:00Z</dcterms:modified>
  <cp:revision>89</cp:revision>
  <dc:subject/>
  <dc:title>INSPECTORATUL ŞCOLAR JUDEŢEAN MUREŞ</dc:title>
</cp:coreProperties>
</file>